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9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 июня 2020 года</w:t>
        <w:tab/>
        <w:t xml:space="preserve">      № 35/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29/191 от 26 декабря 2019 года «О бюджете муниципального района «Шилкинский район» на 2020 год»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left="56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29/191 от 26 декабря 2019 года (с учетом решений № 30/194 от 06.02.2020г.; № 32/203 от 31.03.2020г.; № 33/207 от 28.05.2020г.)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0 год» изложить в новой редакции: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>общий объем доходов в сумме 1 095 076,8 тыс. рублей, в том числе налоговые и неналоговые доходы 264 828,5 тыс. рублей, безвозмездные перечисления 830 248,3 тыс. рублей;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>общий объем расходов в сумме 1 161 337,7 тыс. рубл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66 260,8 тыс. рублей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567" w:hanging="0"/>
        <w:jc w:val="both"/>
        <w:rPr/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</w:t>
        <w:tab/>
        <w:t>айона</w:t>
        <w:tab/>
        <w:tab/>
        <w:tab/>
        <w:tab/>
        <w:tab/>
        <w:tab/>
        <w:t>С.В.Воробьёв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  от   30   июня 2020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/219 «О внесении изменений в бюджет муниципального района «Шилкинский район» на 2020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0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6 260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5 056,6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0 5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95 831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95 831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95 831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95 831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66 394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66 394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66 394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66 394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4"/>
        <w:gridCol w:w="5812"/>
        <w:gridCol w:w="1522"/>
      </w:tblGrid>
      <w:tr>
        <w:trPr>
          <w:trHeight w:val="282" w:hRule="atLeast"/>
        </w:trPr>
        <w:tc>
          <w:tcPr>
            <w:tcW w:w="2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33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33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Шилкинский район»   от   30   июня 2020 года № 35/219 «О внесении изменений в бюджет муниципального района «Шилкинский район» на 2020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52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197" w:hRule="atLeast"/>
        </w:trPr>
        <w:tc>
          <w:tcPr>
            <w:tcW w:w="2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(тыс. рублей) </w:t>
            </w:r>
          </w:p>
        </w:tc>
      </w:tr>
      <w:tr>
        <w:trPr>
          <w:trHeight w:val="19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30 248,30   </w:t>
            </w:r>
          </w:p>
        </w:tc>
      </w:tr>
      <w:tr>
        <w:trPr>
          <w:trHeight w:val="19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2 038,00   </w:t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2 038,00   </w:t>
            </w:r>
          </w:p>
        </w:tc>
      </w:tr>
      <w:tr>
        <w:trPr>
          <w:trHeight w:val="41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7 191,80   </w:t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«Формирование современной городской среды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 042,8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9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035,70   </w:t>
            </w:r>
          </w:p>
        </w:tc>
      </w:tr>
      <w:tr>
        <w:trPr>
          <w:trHeight w:val="98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 788,50   </w:t>
            </w:r>
          </w:p>
        </w:tc>
      </w:tr>
      <w:tr>
        <w:trPr>
          <w:trHeight w:val="68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55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 206,00   </w:t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«Увековечение памяти погибших при защите Отечества на 2019–2024 годы»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,7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4,00   </w:t>
            </w:r>
          </w:p>
        </w:tc>
      </w:tr>
      <w:tr>
        <w:trPr>
          <w:trHeight w:val="127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8,50   </w:t>
            </w:r>
          </w:p>
        </w:tc>
      </w:tr>
      <w:tr>
        <w:trPr>
          <w:trHeight w:val="27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70   </w:t>
            </w:r>
          </w:p>
        </w:tc>
      </w:tr>
      <w:tr>
        <w:trPr>
          <w:trHeight w:val="46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малого с реднего предпринимательства в субъектах Российской Федераци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500,00   </w:t>
            </w:r>
          </w:p>
        </w:tc>
      </w:tr>
      <w:tr>
        <w:trPr>
          <w:trHeight w:val="46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196,80   </w:t>
            </w:r>
          </w:p>
        </w:tc>
      </w:tr>
      <w:tr>
        <w:trPr>
          <w:trHeight w:val="46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программы «Доступная среда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,00   </w:t>
            </w:r>
          </w:p>
        </w:tc>
      </w:tr>
      <w:tr>
        <w:trPr>
          <w:trHeight w:val="104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46,20   </w:t>
            </w:r>
          </w:p>
        </w:tc>
      </w:tr>
      <w:tr>
        <w:trPr>
          <w:trHeight w:val="118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«Об отдельных вопросах в сфере образования»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50,00   </w:t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 089,2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204,80   </w:t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965,90   </w:t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ликвидации мест несанкционированного размещения отход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169,5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440,50   </w:t>
            </w:r>
          </w:p>
        </w:tc>
      </w:tr>
      <w:tr>
        <w:trPr>
          <w:trHeight w:val="20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0 957,1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780,80   </w:t>
            </w:r>
          </w:p>
        </w:tc>
      </w:tr>
      <w:tr>
        <w:trPr>
          <w:trHeight w:val="98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03,60   </w:t>
            </w:r>
          </w:p>
        </w:tc>
      </w:tr>
      <w:tr>
        <w:trPr>
          <w:trHeight w:val="1838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«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» (администрирование государственного полномочия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77,60   </w:t>
            </w:r>
          </w:p>
        </w:tc>
      </w:tr>
      <w:tr>
        <w:trPr>
          <w:trHeight w:val="2218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«Об отдельных вопросах в сфере образования» (общее образование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 058,70   </w:t>
            </w:r>
          </w:p>
        </w:tc>
      </w:tr>
      <w:tr>
        <w:trPr>
          <w:trHeight w:val="224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«Об отдельных вопросах в сфере образования» (дошкольное образование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7 690,9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90,00   </w:t>
            </w:r>
          </w:p>
        </w:tc>
      </w:tr>
      <w:tr>
        <w:trPr>
          <w:trHeight w:val="98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</w:tr>
      <w:tr>
        <w:trPr>
          <w:trHeight w:val="124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»О наделении органов местного самоуправления отдельными государственными полномочиями по государственному управлению в области охраны труда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3,10   </w:t>
            </w:r>
          </w:p>
        </w:tc>
      </w:tr>
      <w:tr>
        <w:trPr>
          <w:trHeight w:val="121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«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80   </w:t>
            </w:r>
          </w:p>
        </w:tc>
      </w:tr>
      <w:tr>
        <w:trPr>
          <w:trHeight w:val="19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1,70   </w:t>
            </w:r>
          </w:p>
        </w:tc>
      </w:tr>
      <w:tr>
        <w:trPr>
          <w:trHeight w:val="22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,50   </w:t>
            </w:r>
          </w:p>
        </w:tc>
      </w:tr>
      <w:tr>
        <w:trPr>
          <w:trHeight w:val="85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8,00   </w:t>
            </w:r>
          </w:p>
        </w:tc>
      </w:tr>
      <w:tr>
        <w:trPr>
          <w:trHeight w:val="91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  </w:t>
            </w:r>
          </w:p>
        </w:tc>
      </w:tr>
      <w:tr>
        <w:trPr>
          <w:trHeight w:val="21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83,60   </w:t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8,0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4,20   </w:t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6,0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1,80   </w:t>
            </w:r>
          </w:p>
        </w:tc>
      </w:tr>
      <w:tr>
        <w:trPr>
          <w:trHeight w:val="1838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«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» (содержание ребенка в приемной семье и семье опекуна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857,20   </w:t>
            </w:r>
          </w:p>
        </w:tc>
      </w:tr>
      <w:tr>
        <w:trPr>
          <w:trHeight w:val="85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0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7,10   </w:t>
            </w:r>
          </w:p>
        </w:tc>
      </w:tr>
      <w:tr>
        <w:trPr>
          <w:trHeight w:val="20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9 966,0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</w:tr>
      <w:tr>
        <w:trPr>
          <w:trHeight w:val="79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 000,00   </w:t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186,70   </w:t>
            </w:r>
          </w:p>
        </w:tc>
      </w:tr>
      <w:tr>
        <w:trPr>
          <w:trHeight w:val="79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756,80   </w:t>
            </w:r>
          </w:p>
        </w:tc>
      </w:tr>
      <w:tr>
        <w:trPr>
          <w:trHeight w:val="20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00,00   </w:t>
            </w:r>
          </w:p>
        </w:tc>
      </w:tr>
      <w:tr>
        <w:trPr>
          <w:trHeight w:val="19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0,00   </w:t>
            </w:r>
          </w:p>
        </w:tc>
      </w:tr>
      <w:tr>
        <w:trPr>
          <w:trHeight w:val="41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21,50   </w:t>
            </w:r>
          </w:p>
        </w:tc>
      </w:tr>
      <w:tr>
        <w:trPr>
          <w:trHeight w:val="20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        926,10   </w:t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570" w:leader="none"/>
        </w:tabs>
        <w:rPr/>
      </w:pPr>
      <w:r>
        <w:rPr/>
        <w:tab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83"/>
        <w:gridCol w:w="225"/>
        <w:gridCol w:w="415"/>
        <w:gridCol w:w="294"/>
        <w:gridCol w:w="286"/>
        <w:gridCol w:w="1132"/>
        <w:gridCol w:w="348"/>
        <w:gridCol w:w="219"/>
        <w:gridCol w:w="20"/>
        <w:gridCol w:w="461"/>
        <w:gridCol w:w="1078"/>
      </w:tblGrid>
      <w:tr>
        <w:trPr>
          <w:trHeight w:val="260" w:hRule="atLeast"/>
        </w:trPr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415"/>
            <w:bookmarkStart w:id="1" w:name="RANGE!A1%3AF415"/>
            <w:bookmarkEnd w:id="1"/>
          </w:p>
        </w:tc>
        <w:tc>
          <w:tcPr>
            <w:tcW w:w="44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795" w:hRule="atLeast"/>
        </w:trPr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8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 от 30 июня 2020 года № 35/219</w:t>
            </w:r>
          </w:p>
        </w:tc>
      </w:tr>
      <w:tr>
        <w:trPr>
          <w:trHeight w:val="585" w:hRule="atLeast"/>
        </w:trPr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 внесении изменений в  бюджет  муниципального района "Шилкинский район" на 2020 год»</w:t>
            </w:r>
          </w:p>
        </w:tc>
      </w:tr>
      <w:tr>
        <w:trPr>
          <w:trHeight w:val="250" w:hRule="atLeast"/>
        </w:trPr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993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54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58,8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2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4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4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9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1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1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1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6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,8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,6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,4</w:t>
            </w:r>
          </w:p>
        </w:tc>
      </w:tr>
      <w:tr>
        <w:trPr>
          <w:trHeight w:val="55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</w:tr>
      <w:tr>
        <w:trPr>
          <w:trHeight w:val="5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</w:tr>
      <w:tr>
        <w:trPr>
          <w:trHeight w:val="55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83,5</w:t>
            </w:r>
          </w:p>
        </w:tc>
      </w:tr>
      <w:tr>
        <w:trPr>
          <w:trHeight w:val="3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5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8,9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,2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6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укреплению единства Россиской  нации и этнокультурному развитию народов России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5,9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94,7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3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1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1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5,8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8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9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,7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,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,8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6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1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1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8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79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45,8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,8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24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6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42,8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,2</w:t>
            </w:r>
          </w:p>
        </w:tc>
      </w:tr>
      <w:tr>
        <w:trPr>
          <w:trHeight w:val="10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,8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8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9,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5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5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786965,8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84,9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0,1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3,5</w:t>
            </w:r>
          </w:p>
        </w:tc>
      </w:tr>
      <w:tr>
        <w:trPr>
          <w:trHeight w:val="3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,6</w:t>
            </w:r>
          </w:p>
        </w:tc>
      </w:tr>
      <w:tr>
        <w:trPr>
          <w:trHeight w:val="22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0,9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0,9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,6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,6</w:t>
            </w:r>
          </w:p>
        </w:tc>
      </w:tr>
      <w:tr>
        <w:trPr>
          <w:trHeight w:val="16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9,6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9,6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79,1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31,7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31,7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2,7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9,0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,7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,7</w:t>
            </w:r>
          </w:p>
        </w:tc>
      </w:tr>
      <w:tr>
        <w:trPr>
          <w:trHeight w:val="20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8,7</w:t>
            </w:r>
          </w:p>
        </w:tc>
      </w:tr>
      <w:tr>
        <w:trPr>
          <w:trHeight w:val="7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0,8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0,8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3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2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правонарушений в муниципальн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6,0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6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1</w:t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</w:tr>
      <w:tr>
        <w:trPr>
          <w:trHeight w:val="3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</w:tr>
      <w:tr>
        <w:trPr>
          <w:trHeight w:val="11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,9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5,6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7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7,5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4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5,1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,3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6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6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,9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0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,3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,5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1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6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6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83,5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3,8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9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9,4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9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8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8</w:t>
            </w:r>
          </w:p>
        </w:tc>
      </w:tr>
      <w:tr>
        <w:trPr>
          <w:trHeight w:val="5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</w:tr>
      <w:tr>
        <w:trPr>
          <w:trHeight w:val="2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8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</w:tr>
      <w:tr>
        <w:trPr>
          <w:trHeight w:val="25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9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</w:tr>
      <w:tr>
        <w:trPr>
          <w:trHeight w:val="10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,1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,3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,1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50,3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6</w:t>
            </w:r>
          </w:p>
        </w:tc>
      </w:tr>
      <w:tr>
        <w:trPr>
          <w:trHeight w:val="14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6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6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10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6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2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7,2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0,6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8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488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8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1,9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1,9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,9</w:t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,9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0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337,7</w:t>
            </w:r>
          </w:p>
        </w:tc>
      </w:tr>
      <w:tr>
        <w:trPr>
          <w:trHeight w:val="25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708"/>
        <w:gridCol w:w="709"/>
        <w:gridCol w:w="1418"/>
        <w:gridCol w:w="567"/>
        <w:gridCol w:w="1559"/>
      </w:tblGrid>
      <w:tr>
        <w:trPr>
          <w:trHeight w:val="25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48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4860" w:hanging="0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муниципального района «Шилкинский район»   от   30   июня 2020 года </w:t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48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/219 «О внесении изменений в бюджет муниципального района «Шилкинский район» на 2020 г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9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2"/>
              <w:gridCol w:w="709"/>
              <w:gridCol w:w="708"/>
              <w:gridCol w:w="426"/>
              <w:gridCol w:w="1275"/>
              <w:gridCol w:w="567"/>
              <w:gridCol w:w="1134"/>
            </w:tblGrid>
            <w:tr>
              <w:trPr>
                <w:trHeight w:val="255" w:hRule="atLeast"/>
              </w:trPr>
              <w:tc>
                <w:tcPr>
                  <w:tcW w:w="4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показателей</w:t>
                  </w:r>
                </w:p>
              </w:tc>
              <w:tc>
                <w:tcPr>
                  <w:tcW w:w="368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ведомственной классифик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год (тыс.руб.)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од </w:t>
                  </w:r>
                </w:p>
              </w:tc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42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2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тора</w:t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муниципального района «Шилкинский район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8 384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0 162,7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838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731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731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731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Единая субвенция в сфере государственного 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1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Единая субвенция в сфере государственного 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1,7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,7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629,6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53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66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6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,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 655,9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5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5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49,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5 774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24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1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1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рганизация проведения мероприятий по содержанию безнадзорных животны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726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726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дминистрирование гос. полномочий по организации проведения мероприятий по содержанию безнадзорных животны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3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держка и развитие агропромышленного комплекса муниципального района «Шилкинский район» на 2013 – 2020 г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3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900,1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254,8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789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,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04,8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04,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40,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40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5</w:t>
                  </w:r>
                </w:p>
              </w:tc>
            </w:tr>
            <w:tr>
              <w:trPr>
                <w:trHeight w:val="13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Развитие малого и среднего предпринимательства муниципального района "Шилкинский район" на 2016-2020г.г.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Гранты юридическим лицам (кроме некоммерческих организаций), индивидуальным предпринимател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 808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08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08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51,8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 331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91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91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я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L5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L5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порт и физическая 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6 650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и физическая 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 - физическая культура и спор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8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8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8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8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3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9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 0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по финансам администрации муниципального района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 966,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1 647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7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7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7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5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1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1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51,8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06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9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70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2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тель контрольного органа муниципального образования и его заместит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удиторы контрольного орган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,8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передаваемых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576,8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33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33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5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5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сероссийской переписи населения 2020 го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46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7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46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7,1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4 819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485,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0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00,0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505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85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505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85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34,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 в области земельных отнош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34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34,1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I5 552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I5 552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 570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 245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одернизация объектов коммунальной инфраструк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45,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45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3 324,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мероприятий федеральной целевой программы "Увековечение памяти погибших при защите Отечества на 2019-2024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9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7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9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проект "Формирование комфортной городской сре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55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2,8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55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2,8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мероприятий по комплексному развитию сельских территор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L576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09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L576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09,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4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0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4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0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 169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69,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мероприятий по ликвидации мест несанкционированного размещения отход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726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69,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726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69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92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2,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 в области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,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,8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38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45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45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7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внутреннего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,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9 091,9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91,9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6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01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6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01,9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8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9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8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9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дот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7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7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Культуры Администрации муниципального района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 739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2 598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98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84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84,3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59,2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25,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4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4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1 890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191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0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09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09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15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15,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4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1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Культура Забайкаль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4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поддержку отрасли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7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,9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99,7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5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85,3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6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по имуществу и земельным отношениям муниципального района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9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49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ценка имуще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90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9,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90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9,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образования муниципального района "Шилкинский район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2 298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64 367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 284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370,1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73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296,6</w:t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690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690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муниципальные программ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62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62,6</w:t>
                  </w:r>
                </w:p>
              </w:tc>
            </w:tr>
            <w:tr>
              <w:trPr>
                <w:trHeight w:val="13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Р2 52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39,6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Р2 523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39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 879,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 731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 731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692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 039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86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30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86,7</w:t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 058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 058,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0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0,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57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4,2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4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Профилактика безнадзорности и правонарушений несовершеннолетних в Шилкинск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1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1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Организация отдыха, оздоровления и занятости детей, подростков и молодежи в Шилкинск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Профилактика правонарушений в муниципальн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Развитие школьных информационно-библиотечных центров в обще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5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06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5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06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одернизация объектов коммунальной инфраструк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1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Е2 50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56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Е2 509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56,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80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80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697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803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803,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33,2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67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8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8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4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3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8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3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8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организацию летнего отдыха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43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83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43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83,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663,9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99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12,3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2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8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22,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3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77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77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97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,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ая субвенция в сфере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930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930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2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2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,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3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83,6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57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Ежемесячные денежные средства на содержание детей-сирот и детей, оставшихся без попечения родителей, в приемных семь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5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857,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расход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61337,7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506"/>
        <w:gridCol w:w="911"/>
        <w:gridCol w:w="909"/>
        <w:gridCol w:w="1076"/>
        <w:gridCol w:w="1345"/>
        <w:gridCol w:w="356"/>
        <w:gridCol w:w="1331"/>
        <w:gridCol w:w="86"/>
        <w:gridCol w:w="153"/>
        <w:gridCol w:w="9"/>
        <w:gridCol w:w="239"/>
        <w:gridCol w:w="768"/>
        <w:gridCol w:w="239"/>
        <w:gridCol w:w="564"/>
        <w:gridCol w:w="1559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от 30 июня 2020 года № 35/219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20 год»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5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8051,9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13901,9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5790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936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956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1956,5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7587,8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10093,2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1754,6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574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7162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1152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409,9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560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741,1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41,1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60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799,8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08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41,2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55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291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337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53,4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80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073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241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8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55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115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15,5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014,6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05,4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09,2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80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776,6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29,7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76,9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67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40,6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306,3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34,3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50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427,5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534,4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93,1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70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39,2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849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90,2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60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25,7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43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32,1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25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000,00   </w:t>
            </w:r>
          </w:p>
        </w:tc>
        <w:tc>
          <w:tcPr>
            <w:tcW w:w="35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8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  <w:gridCol w:w="239"/>
        <w:gridCol w:w="768"/>
        <w:gridCol w:w="239"/>
        <w:gridCol w:w="564"/>
        <w:gridCol w:w="1559"/>
      </w:tblGrid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ЯСНИТЕЛЬНАЯ ЗАПИСКА К РЕШЕНИЮ СОВЕТА МУНИЦИПАЛЬНОГО РАЙОНА «ШИЛКИНСКИЙ РАЙОН» «О ВНЕСЕНИИ ИЗМЕНЕНИЙ В БЮДЖЕТ МУНИЦИПАЛЬНОГО РАЙОНА НА 2020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sz w:val="28"/>
                <w:szCs w:val="28"/>
              </w:rPr>
              <w:t>В доходную часть бюджета внесены следующие измен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изменений доходной части бюджета составил 87 046,5 тыс. руб.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осятся изменения в объем межбюджетных трансфертов, в т.ч.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  <w:gridCol w:w="1938"/>
            </w:tblGrid>
            <w:tr>
              <w:trPr/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 руб.)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3 293,50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убсидии на реализацию мероприятий по комплексному развитию сельских территорий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9 196,80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на реализацию мероприятий по ликвидации мест несанкционированного размещения отходов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7 169,50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45 000,00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2 186,70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межбюджетные трансферт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00,0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+ 87 046,5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сходную часть бюджета внесены следующие изме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едлагается внести изменения в общий объем расходной части бюджета в сумме + 139 681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жбюджетных трансфертов 87 046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tbl>
            <w:tblPr>
              <w:tblW w:w="7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2757"/>
            </w:tblGrid>
            <w:tr>
              <w:trPr>
                <w:trHeight w:val="322" w:hRule="atLeast"/>
              </w:trPr>
              <w:tc>
                <w:tcPr>
                  <w:tcW w:w="5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изменения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926 0701 000P252320 61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3 293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1003 00000L5760 32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 987,6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 0503 00000L5760 52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7 209,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 0605 00000S7264 52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7 169,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 0503 000F254240 54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45 000,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2 0000053030 61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2 186,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1101 0000048299 61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00,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+ 87 046,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440"/>
              <w:gridCol w:w="3522"/>
              <w:gridCol w:w="1260"/>
            </w:tblGrid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Б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Б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113 0000092300 1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113 0000092300 24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01 1003 00000</w:t>
                  </w:r>
                  <w:r>
                    <w:rPr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sz w:val="28"/>
                      <w:szCs w:val="28"/>
                    </w:rPr>
                    <w:t>5670 3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91,4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767,1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3,0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104 0000020400 1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21,5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505 0000092300 2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505 0000092300 1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 0106 0000022500 8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 0106 0000022500 1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703 0000042399 24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801 0000044199 24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804 0000045299 24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804 0000045299 8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658,0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1,5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9,2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703 0000042399 6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801 0000044099 6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804 0000045299 1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,3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,7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696,8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1 0000042099 24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2 0000042199 24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26 0701 00000</w:t>
                  </w:r>
                  <w:r>
                    <w:rPr>
                      <w:sz w:val="28"/>
                      <w:szCs w:val="28"/>
                      <w:lang w:val="en-US"/>
                    </w:rPr>
                    <w:t>S8180</w:t>
                  </w:r>
                  <w:r>
                    <w:rPr>
                      <w:sz w:val="28"/>
                      <w:szCs w:val="28"/>
                    </w:rPr>
                    <w:t xml:space="preserve"> 6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26 0702 00000</w:t>
                  </w:r>
                  <w:r>
                    <w:rPr>
                      <w:sz w:val="28"/>
                      <w:szCs w:val="28"/>
                      <w:lang w:val="en-US"/>
                    </w:rPr>
                    <w:t>S8180</w:t>
                  </w:r>
                  <w:r>
                    <w:rPr>
                      <w:sz w:val="28"/>
                      <w:szCs w:val="28"/>
                    </w:rPr>
                    <w:t xml:space="preserve"> 6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9 0000020400 24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9 0000020400 85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9 0000045299 1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9 0000045299 8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838,8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820,1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,6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1,7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,2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2,6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1 0000042099 6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2 0000042199 6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9 0000020400 1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290,8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 861,1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1,2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3 0000042399 2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2,5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3 0000042399 6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2,5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9 0000079501 2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9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2 0000079501 61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9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+ 23 801,0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8" w:hanging="0"/>
                    <w:jc w:val="right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- 23 801,0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в части выполнения условий заключенных Соглашений о предоставлении бюджету муниципального района межбюджетных трансфертов: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1559"/>
              <w:gridCol w:w="3379"/>
              <w:gridCol w:w="1440"/>
            </w:tblGrid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Б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Б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04 0801 00000</w:t>
                  </w:r>
                  <w:r>
                    <w:rPr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sz w:val="28"/>
                      <w:szCs w:val="28"/>
                    </w:rPr>
                    <w:t>5160 6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26 0702 00000</w:t>
                  </w:r>
                  <w:r>
                    <w:rPr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sz w:val="28"/>
                      <w:szCs w:val="28"/>
                    </w:rPr>
                    <w:t>5160 6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8,9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6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01 0113 00000</w:t>
                  </w:r>
                  <w:r>
                    <w:rPr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sz w:val="28"/>
                      <w:szCs w:val="28"/>
                    </w:rPr>
                    <w:t>5160 2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,5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26 0701 00000</w:t>
                  </w:r>
                  <w:r>
                    <w:rPr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sz w:val="28"/>
                      <w:szCs w:val="28"/>
                    </w:rPr>
                    <w:t>8180 6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26 0702 00000</w:t>
                  </w:r>
                  <w:r>
                    <w:rPr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sz w:val="28"/>
                      <w:szCs w:val="28"/>
                    </w:rPr>
                    <w:t>8180 6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000,0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 089,2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02 0113 00000</w:t>
                  </w:r>
                  <w:r>
                    <w:rPr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sz w:val="28"/>
                      <w:szCs w:val="28"/>
                    </w:rPr>
                    <w:t>8180 1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 089,2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26 0702 00000</w:t>
                  </w:r>
                  <w:r>
                    <w:rPr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sz w:val="28"/>
                      <w:szCs w:val="28"/>
                    </w:rPr>
                    <w:t>4905 6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0,1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02 0502 00000</w:t>
                  </w:r>
                  <w:r>
                    <w:rPr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sz w:val="28"/>
                      <w:szCs w:val="28"/>
                    </w:rPr>
                    <w:t>4905 52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0,1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02 1006 00000</w:t>
                  </w:r>
                  <w:r>
                    <w:rPr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sz w:val="28"/>
                      <w:szCs w:val="28"/>
                    </w:rPr>
                    <w:t>2270 52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04 1006 00000</w:t>
                  </w:r>
                  <w:r>
                    <w:rPr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sz w:val="28"/>
                      <w:szCs w:val="28"/>
                    </w:rPr>
                    <w:t>2270 6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26 1006 00000</w:t>
                  </w:r>
                  <w:r>
                    <w:rPr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sz w:val="28"/>
                      <w:szCs w:val="28"/>
                    </w:rPr>
                    <w:t>2270 6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,0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+ 35 598,8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- 35 598,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Изменений согласно Заключению Министерства Финансов Забайкальского края «О соответствии требованиям бюджетного законодательства Российской Федерации бюджета муниципального района «Шилкинский район» на 2020 год»:</w:t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6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1843"/>
            </w:tblGrid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БК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113 0000092300 1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842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1101 0000048299 6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000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 1402 0000051702 5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240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04 0703 0000042399 61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300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801 0000044099 6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000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 0804 0000045299 1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000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1 0000042099 2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355,2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1 0000042099 6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200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2 0000042199 2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 270,3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2 0000042199 6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000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3 0000042399 24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,4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 0703 0000042399 6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300,0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+ 52 634,9</w:t>
                  </w:r>
                </w:p>
              </w:tc>
            </w:tr>
          </w:tbl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езервного фонда Администрации муниципального района</w:t>
            </w:r>
          </w:p>
          <w:tbl>
            <w:tblPr>
              <w:tblW w:w="9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1440"/>
              <w:gridCol w:w="3379"/>
              <w:gridCol w:w="1260"/>
            </w:tblGrid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Б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Б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111 0000070051 87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113 0000070051 24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 1403 0000070051 5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4,1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,9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,0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113 0000070051 35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 0113 0000070051 3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+ 330,0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- 330,0</w:t>
                  </w:r>
                </w:p>
              </w:tc>
            </w:tr>
          </w:tbl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ложении №8 вышеуказанные изменения отражены по раздел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  <w:gridCol w:w="2073"/>
              <w:gridCol w:w="3171"/>
            </w:tblGrid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раздела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дел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лей (-,+)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00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28 939,7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00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51 489,1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храна окружающей среды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00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7 169,5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00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96 482,7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00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6 749,2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 250,6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орт и физическая культура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0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 200,0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0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 280,0</w:t>
                  </w:r>
                </w:p>
              </w:tc>
            </w:tr>
            <w:tr>
              <w:trPr/>
              <w:tc>
                <w:tcPr>
                  <w:tcW w:w="4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39 681,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ложении №9 указанные изменения отражены по кодам ведом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6"/>
              <w:gridCol w:w="2070"/>
              <w:gridCol w:w="3185"/>
            </w:tblGrid>
            <w:tr>
              <w:trPr/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ведомства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3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лей (-,+)</w:t>
                  </w:r>
                </w:p>
              </w:tc>
            </w:tr>
            <w:tr>
              <w:trPr/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муниципального района «Шилкинский район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1</w:t>
                  </w:r>
                </w:p>
              </w:tc>
              <w:tc>
                <w:tcPr>
                  <w:tcW w:w="3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9 600,0</w:t>
                  </w:r>
                </w:p>
              </w:tc>
            </w:tr>
            <w:tr>
              <w:trPr/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митет по финансам Администрации муниципального района «Шилкинский район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</w:t>
                  </w:r>
                </w:p>
              </w:tc>
              <w:tc>
                <w:tcPr>
                  <w:tcW w:w="3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6 999,5</w:t>
                  </w:r>
                </w:p>
              </w:tc>
            </w:tr>
            <w:tr>
              <w:trPr/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митет культуры Администрации муниципального района «Шилкинский район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4</w:t>
                  </w:r>
                </w:p>
              </w:tc>
              <w:tc>
                <w:tcPr>
                  <w:tcW w:w="3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9 838,9</w:t>
                  </w:r>
                </w:p>
              </w:tc>
            </w:tr>
            <w:tr>
              <w:trPr/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митет образование Администрации муниципального района «Шилкинский район»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6</w:t>
                  </w:r>
                </w:p>
              </w:tc>
              <w:tc>
                <w:tcPr>
                  <w:tcW w:w="3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93 243,0</w:t>
                  </w:r>
                </w:p>
              </w:tc>
            </w:tr>
            <w:tr>
              <w:trPr/>
              <w:tc>
                <w:tcPr>
                  <w:tcW w:w="4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39 681,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ложении № 10 отражены следующие изме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95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2976"/>
            </w:tblGrid>
            <w:tr>
              <w:trPr>
                <w:trHeight w:val="1428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селен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 счет средств бюджета муниципального района на обеспечение сбалансированности бюджетов (тыс.руб.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по району, в т.ч.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+ 2 240,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е поселение "Первомайское"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2 240,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 размер дефицита бюджета за счет изменения остатков средств на счетах по учету средств бюджета на сумму 52 634,9 тыс. рубл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49:00Z</dcterms:created>
  <dc:creator>x</dc:creator>
  <dc:description/>
  <cp:keywords/>
  <dc:language>en-US</dc:language>
  <cp:lastModifiedBy>Тамара Анатольевна</cp:lastModifiedBy>
  <cp:lastPrinted>2020-07-10T07:44:00Z</cp:lastPrinted>
  <dcterms:modified xsi:type="dcterms:W3CDTF">2020-07-09T22:45:00Z</dcterms:modified>
  <cp:revision>16</cp:revision>
  <dc:subject/>
  <dc:title>проект</dc:title>
</cp:coreProperties>
</file>